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i/>
          <w:sz w:val="32"/>
          <w:szCs w:val="32"/>
        </w:rPr>
        <w:t>Журнал «Маршрут проекта».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Фамилия, Имя 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Моя команда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Название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Участники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Девиз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Что моя команда будет делать для нахождения ответа основополагающего вопроса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Что будет результатом проекта?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Какие ресурсы команда будет использовать? (см. предложенный список ресурсов)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 xml:space="preserve">Что такое  волна?_____________________ 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Что такое электромагнитная волна? 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Диапазон радиоволн? 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Составлен ли план исследования?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Какие ресурсы необходимы для проведения исследования?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Проблемный вопрос 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Гипотезы участников команды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1.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2.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3.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4.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right" w:pos="9360" w:leader="none"/>
      </w:tabs>
      <w:bidi w:val="0"/>
      <w:spacing w:before="0" w:after="0"/>
      <w:ind w:left="0" w:right="0" w:hanging="0"/>
      <w:rPr>
        <w:rFonts w:ascii="Verdana" w:hAnsi="Verdana"/>
        <w:sz w:val="16"/>
        <w:szCs w:val="16"/>
      </w:rPr>
    </w:pPr>
    <w:r>
      <w:rPr>
        <w:rFonts w:ascii="Verdana" w:hAnsi="Verdan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qFormat/>
    <w:pPr>
      <w:spacing w:lineRule="auto" w:line="240" w:beforeAutospacing="1" w:afterAutospacing="1"/>
      <w:outlineLvl w:val="1"/>
    </w:pPr>
    <w:rPr>
      <w:rFonts w:cs="Times New Roman"/>
      <w:b/>
      <w:bCs/>
      <w:sz w:val="36"/>
      <w:szCs w:val="36"/>
      <w:lang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Mwheadline">
    <w:name w:val="mw-headline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50</Characters>
  <CharactersWithSpaces>370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5T10:43:00Z</dcterms:modified>
  <cp:revision>26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95</vt:lpwstr>
  </property>
</Properties>
</file>